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7.2016 года № 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олженности по платежам в бюджет Новодеревянков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авила и процедуру принятия решений о признании безнадежной к взысканию задолженности по платежам в бюджет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латежи в бюджет Новодеревянковского сельского поселения Каневского района, не уплаченные в установленный срок, главным администратором доходов по которым является администрация Новодеревянковского сельского поселения Каневского района (далее соответственно – администрация и задолженность по платежам в бюджет поселения), признаются безнадежными к взысканию в случаях, предусмотренных пунктами 1 и 2 статьи 47.2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о признании безнадежной к взысканию задолженности по платежам в бюджет поселения принимается созданной администрацией постоянно действующей Комиссией по рассмотрению и подготовке решений о признании безнадежной к взысканию задолженности по платежам в бюджет поселения (далее – Комиссия), действующей в порядке, установленном постановлением администрации Новодеревянковского сельского поселения Кане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тдел учета и отчетности администрации Новодеревянковского сельского поселения Каневского района выявляет наличие задолженности по платежам в бюджет поселения, имеющей признаки безнадежной задолженности, осуществляет сбор и представление документов, предусмотренных пунктом 5 настоящего Порядка, и выносит на рассмотрение Комиссией вопрос о признании задолженности по платежам в бюджет поселения безнадежной к взысканию и о её спис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Для рассмотрения Комиссией вопроса о признании безнадежной к взысканию задолженности по платежам в бюджет поселения представляются следующие подтвержда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справка администрации об учитываемых суммах задолженности по уплате платежей в бюджет поселения, составленная отделом учета и отчетности администрации Новодеревянковского сельского поселения Каневского района по форме согласно приложению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правка о принятых мерах по обеспечению взыскания задолженности по платежам в бюджет поселения, подготовленная отделом учета и отчетности администрации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поселе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кумент, свидетельствующий о смерти физического лица - плательщика платежей в бюджет поселения или подтверждающий факт объявления его умерши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поселения, из Единого государственного реестра юридических лиц о прекращении деятельности в связи с ликвидацией организации - плательщика платежей в бюджет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удебный акт, в соответствии с которым администрация утрачивает возможность взыскания задолженности по платежам в бюджет поселения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№ 229-ФЗ «Об исполнительном производств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Вопрос о признании безнадежной к взысканию задолженности по платежам в бюджет поселения подлежит рассмотрению Комиссией в срок не позднее 10 рабочих дней с даты представления отделом учета и отчетности администрации Новодеревянковского сельского поселения Каневского района в полном объеме документов, указанных в пункте 5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. По результатам рассмотрения вопроса о признании безнадежной к взысканию задолженности по платежам в бюджет поселения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 признать задолженность по платежам в бюджет поселения безнадежной к взыск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) отказать в признании задолженности по платежам в бюджет поселения безнадежной к взысканию. Данное решение не препятствует повторному рассмотрению вопроса о признании задолженности по платежам в бюджет поселения безнадежной к взыск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. Решение Комиссии оформляется актом о признании безнадежной к взысканию задолженности по платежам в бюджет Новодеревянковского сельского поселения Каневского района (далее – Акт), который подписывается всеми членами Комиссии, принимавшими участие в заседании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должен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код классификации доходов бюджета поселения, по которому учитывается задолженность по платежам в бюджет поселения, его наимен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сумма задолженности по платежам в бюджет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сумма задолженности по пеням и штрафам по соответствующим платежам в бюджет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платежам в бюджет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.  Оформленный Комиссией акт в двух экземплярах в срок не позднее 5 рабочих дней с даты рассмотрения соответствующего вопроса Комиссией утверждается главой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ин экземпляр акта после его утверждения главой администрации Новодеревянковского сельского поселения Каневского района остается у секретаря Комиссии, второй экземпляр передается в отдел учета и отчетности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ущий специалист администрации</w:t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одеревянковского</w:t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льского поселения      </w:t>
      </w:r>
    </w:p>
    <w:p>
      <w:pPr>
        <w:pStyle w:val="Normal"/>
        <w:ind w:left="-360" w:firstLine="360"/>
        <w:rPr/>
      </w:pPr>
      <w:r>
        <w:rPr>
          <w:rFonts w:eastAsia="Calibri"/>
          <w:sz w:val="28"/>
          <w:szCs w:val="28"/>
        </w:rPr>
        <w:t xml:space="preserve">Каневского района                                                                              А.И.Собац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инятия реш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знании безнадежн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взысканию задолженн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латежам в бюдж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4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Новодеревянк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невского района об учитываемых суммах задолженност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уплате платежей в бюджет посе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остоянию на « _____» _________________ 20 __ г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ное наименование организации (фамилия, имя, отчество физического лица) 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Н ______________ КПП 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 Сумма задолженности по платежам в бюджет поселения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цифрами и прописью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платежа в бюджет поселения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БК 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 Сумма задолженности по пеням и штрафам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Calibri"/>
          <w:sz w:val="20"/>
          <w:szCs w:val="20"/>
        </w:rPr>
        <w:t>(цифрами и прописью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платежа в бюджет поселения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БК 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едущий специалист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Новодеревянковского</w:t>
      </w:r>
    </w:p>
    <w:p>
      <w:pPr>
        <w:pStyle w:val="Normal"/>
        <w:ind w:left="-36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льского поселения      </w:t>
      </w:r>
    </w:p>
    <w:p>
      <w:pPr>
        <w:pStyle w:val="Normal"/>
        <w:ind w:left="-360" w:firstLine="360"/>
        <w:rPr/>
      </w:pPr>
      <w:r>
        <w:rPr>
          <w:rFonts w:eastAsia="Calibri"/>
          <w:sz w:val="28"/>
          <w:szCs w:val="28"/>
        </w:rPr>
        <w:t xml:space="preserve">Каневского района                                                                              А.И.Собаценок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717F20D30DA2B0C89BFAA0F1869AF6A9C4810A633E64385BAC8FBBEBF47F6413CC5FCBD42A33C1AEkCXFN" TargetMode="External"/><Relationship Id="rId4" Type="http://schemas.openxmlformats.org/officeDocument/2006/relationships/hyperlink" Target="consultantplus://offline/ref=717F20D30DA2B0C89BFAA0F1869AF6A9C4810A633E64385BAC8FBBEBF47F6413CC5FCBD42A33C1AEkCXE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2:00Z</dcterms:created>
  <dc:creator>пользователь</dc:creator>
  <dc:description/>
  <cp:keywords/>
  <dc:language>en-US</dc:language>
  <cp:lastModifiedBy>USER</cp:lastModifiedBy>
  <cp:lastPrinted>2016-07-12T14:23:00Z</cp:lastPrinted>
  <dcterms:modified xsi:type="dcterms:W3CDTF">2016-07-12T11:23:00Z</dcterms:modified>
  <cp:revision>3</cp:revision>
  <dc:subject/>
  <dc:title>Исполнение доходной части бюджета за 1 квартал 2007 года</dc:title>
</cp:coreProperties>
</file>